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7906-3/2025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március 27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</w:r>
      <w:bookmarkStart w:id="0" w:name="_Hlk182827121"/>
      <w:r>
        <w:rPr>
          <w:rFonts w:cs="Arial" w:ascii="Arial" w:hAnsi="Arial"/>
          <w:sz w:val="24"/>
          <w:szCs w:val="24"/>
        </w:rPr>
        <w:t xml:space="preserve">Önszerveződő közösségekkel együttműködési megállapodások </w:t>
      </w:r>
      <w:bookmarkEnd w:id="0"/>
      <w:r>
        <w:rPr>
          <w:rFonts w:cs="Arial" w:ascii="Arial" w:hAnsi="Arial"/>
          <w:sz w:val="24"/>
          <w:szCs w:val="24"/>
        </w:rPr>
        <w:t>megkö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dr. Keserű Klaudia nemzetközi kapcsolatok címzetes vezető főtanács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Sport és Szociális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Turizmus, Kultúra és Civilek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Naszádos Péte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yarország helyi önkormányzatairól szóló 2011. évi CLXXXIX. törvény (Mötv.) 6. § a.) pontja kimondja, hogy a helyi önkormányzat feladatai ellátása során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támogatja a lakosság önszerveződő közösségeit, együttműködik e közösségekkel, biztosítja a helyi közügyekben való széleskörű állampolgári részvét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Szervezeti és Működési Szabályzatáról szóló </w:t>
      </w:r>
      <w:r>
        <w:rPr>
          <w:rFonts w:cs="Arial" w:ascii="Arial" w:hAnsi="Arial"/>
          <w:bCs/>
        </w:rPr>
        <w:t>23/2024. (X. 14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önkormányzati rendelet (SZMSZ) 18. § </w:t>
      </w:r>
      <w:r>
        <w:rPr>
          <w:rFonts w:cs="Arial" w:ascii="Arial" w:hAnsi="Arial"/>
          <w:lang w:eastAsia="hu-HU"/>
        </w:rPr>
        <w:t>(1) bekezdése szerint 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z SZMSZ 18.§ (2) bekezdése továbbá kimondja, hogy a kapcsolattartás és az együttműködés konkrét formáit az önszerveződő közösséggel kötött együttműködési megállapodásban kell meghatár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180/2024. (XI. 28.) számú határozatával Hévíz Város Önkormányzat Képviselő-testülete akként döntött, hogy a 2024-2029. évi önkormányzati ciklusban a következő civil szervezetekkel kívánja megkötni az együttműködési megállapodás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Önkéntes Tűzoltó Egyesület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t>Musica</w:t>
      </w:r>
      <w:r>
        <w:rPr>
          <w:rFonts w:cs="Arial" w:ascii="Arial" w:hAnsi="Arial"/>
        </w:rPr>
        <w:t xml:space="preserve"> Antiqua Egyesület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Új Színpad Kulturális Egyesület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83073032"/>
      <w:bookmarkEnd w:id="1"/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áért és </w:t>
      </w:r>
      <w:r>
        <w:rPr>
          <w:rFonts w:cs="Arial" w:ascii="Arial" w:hAnsi="Arial"/>
          <w:iCs/>
        </w:rPr>
        <w:t>Ifjúságáért Egyesület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-Balaton-Zalai Dombhátak </w:t>
      </w:r>
      <w:r>
        <w:rPr>
          <w:rFonts w:cs="Arial" w:ascii="Arial" w:hAnsi="Arial"/>
          <w:lang w:val="en-US" w:eastAsia="en-US"/>
        </w:rPr>
        <w:t>Leader</w:t>
      </w:r>
      <w:r>
        <w:rPr>
          <w:rFonts w:cs="Arial" w:ascii="Arial" w:hAnsi="Arial"/>
        </w:rPr>
        <w:t xml:space="preserve"> Egyesület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ázis Sportegyesület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Diák és Ifjúsági Sportjáért Alapítvány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Térségi </w:t>
      </w:r>
      <w:r>
        <w:rPr>
          <w:rFonts w:cs="Arial" w:ascii="Arial" w:hAnsi="Arial"/>
          <w:lang w:val="en-US" w:eastAsia="en-US"/>
        </w:rPr>
        <w:t>Zonta</w:t>
      </w:r>
      <w:r>
        <w:rPr>
          <w:rFonts w:cs="Arial" w:ascii="Arial" w:hAnsi="Arial"/>
        </w:rPr>
        <w:t xml:space="preserve"> Klub Egyesület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Brunszvik Teréz Óvodai Alapítvány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Evangélikus és Református Templomépítő és Fenntartó Alapítvány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Széchenyi István Polgári Kör Egyesület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Vállalkozók Egyesülete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t Lukács Alapítvány Héví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183073032"/>
      <w:bookmarkStart w:id="3" w:name="_Hlk183073032"/>
      <w:bookmarkEnd w:id="3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vatal a megállapodások tervezetét elkészítette, és azokat a civil szervezeteknek egyeztetésre megküldte. A Hévíz-Balaton Zalai Dombhátak </w:t>
      </w:r>
      <w:r>
        <w:rPr>
          <w:rFonts w:cs="Arial" w:ascii="Arial" w:hAnsi="Arial"/>
          <w:lang w:val="en-US" w:eastAsia="en-US"/>
        </w:rPr>
        <w:t>Leader</w:t>
      </w:r>
      <w:r>
        <w:rPr>
          <w:rFonts w:cs="Arial" w:ascii="Arial" w:hAnsi="Arial"/>
        </w:rPr>
        <w:t xml:space="preserve"> Egyesület akként nyilatkozott, hogy a tagsági köteléken kívül nem törekednek további, általános tartamú megállapodás szentesítésére. Ennek megfelelően velük nem tudunk szerződést kötni. Az Új Színpad Kulturális Egyesület pedig létezik, azonban ténylegesen nem működő egyesü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onban a fent felsorolt szervezeteken kívül – tekintettel a sokéves együttműködésre – javasolt lenne még a következő szervezetekkel megállapodás aláír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360"/>
        <w:jc w:val="both"/>
        <w:rPr>
          <w:rFonts w:ascii="Arial" w:hAnsi="Arial" w:cs="Arial"/>
        </w:rPr>
      </w:pPr>
      <w:bookmarkStart w:id="4" w:name="_Hlk190249532"/>
      <w:bookmarkEnd w:id="4"/>
      <w:r>
        <w:rPr>
          <w:rFonts w:cs="Arial" w:ascii="Arial" w:hAnsi="Arial"/>
        </w:rPr>
        <w:t>Csokonai Vitéz Mihály Irodalmi és Művészeti Társaság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134" w:hanging="360"/>
        <w:jc w:val="both"/>
        <w:rPr>
          <w:rFonts w:ascii="Arial" w:hAnsi="Arial" w:cs="Arial"/>
        </w:rPr>
      </w:pPr>
      <w:bookmarkStart w:id="5" w:name="_Hlk190249532"/>
      <w:bookmarkEnd w:id="5"/>
      <w:r>
        <w:rPr>
          <w:rFonts w:cs="Arial" w:ascii="Arial" w:hAnsi="Arial"/>
        </w:rPr>
        <w:t>Happy Dixieland Bank Baráti Kör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gyüttműködési megállapodások a civil szervezetek céljainak, egyben az önkormányzattal közös céljainak megvalósulása érdekében történő kötelezettségvállalásokat rögzít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általános eleme: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nyagi lehetőségeinek függvényében éves költségvetési rendeletében meghatározott keret összegen belül támogatást biztosít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a Polgármesteri Hivatalban helyiséget biztosít esetenként tanácskozás céljára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tevékenységi körébe tartozó értekezletekre, rendezvényekre az elnök meghívást kap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esület felhívásait helyi tömegkommunikációs eszközökön keresztül eljuttathatja a lakosságnak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utóhasználat biztosítása az önkormányzat belső szabályzatának megfelelően,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gállapodás hatályának megszűnése az önkormányzati választásokat követő 60. n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yüttműködési megállapodások speciális eleme: az egyesületek alapszabályában meghatározott célok, tevékenységek, és azokkal kapcsolatos kötelezettségvállalások meghatároz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szerveződő közösségekkel egyedileg kialakított és egyeztetett Együttműködési Megállapodások tervezete jelen előterjesztés mellékletét képezi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állapodás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Képviselő-testület Szervezeti és Működési Szabályzatáról szóló </w:t>
      </w:r>
      <w:r>
        <w:rPr>
          <w:rFonts w:cs="Arial" w:ascii="Arial" w:hAnsi="Arial"/>
          <w:bCs/>
        </w:rPr>
        <w:t>23/2024. (X. 14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önkormányzati rendelet 18. § </w:t>
      </w:r>
      <w:r>
        <w:rPr>
          <w:rFonts w:cs="Arial" w:ascii="Arial" w:hAnsi="Arial"/>
          <w:lang w:eastAsia="hu-HU"/>
        </w:rPr>
        <w:t>(2) bekezdése alapján</w:t>
      </w:r>
      <w:r>
        <w:rPr>
          <w:rFonts w:cs="Arial" w:ascii="Arial" w:hAnsi="Arial"/>
        </w:rPr>
        <w:t xml:space="preserve"> az előterjesztés szerint együttműködési megállapodás köti a határozat szerinti következő civil (társadalmi) szervezetekkel:</w:t>
      </w:r>
    </w:p>
    <w:p>
      <w:pPr>
        <w:pStyle w:val="Normal"/>
        <w:tabs>
          <w:tab w:val="clear" w:pos="708"/>
          <w:tab w:val="center" w:pos="22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Önkéntes Tűzoltó Egyesület 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Sportkör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TDM Egyesület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Szobakiadók Szövetsége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Musica</w:t>
      </w:r>
      <w:r>
        <w:rPr>
          <w:rFonts w:cs="Arial" w:ascii="Arial" w:hAnsi="Arial"/>
        </w:rPr>
        <w:t xml:space="preserve"> Antiqua Együttes Baráti Köre</w:t>
      </w:r>
    </w:p>
    <w:p>
      <w:pPr>
        <w:pStyle w:val="Normal"/>
        <w:numPr>
          <w:ilvl w:val="0"/>
          <w:numId w:val="15"/>
        </w:numPr>
        <w:tabs>
          <w:tab w:val="clear" w:pos="708"/>
          <w:tab w:val="center" w:pos="2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isztaforrás Dalkör Egyesület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Futó és Fitnesz Egyesület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ál Út Kis-Balaton Kerékpáros Egyesület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évíz</w:t>
      </w:r>
      <w:r>
        <w:rPr>
          <w:rFonts w:cs="Arial" w:ascii="Arial" w:hAnsi="Arial"/>
        </w:rPr>
        <w:t xml:space="preserve"> Városáért és </w:t>
      </w:r>
      <w:r>
        <w:rPr>
          <w:rFonts w:cs="Arial" w:ascii="Arial" w:hAnsi="Arial"/>
          <w:iCs/>
        </w:rPr>
        <w:t>Ifjúságáért Egyesület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ázis Sportegyesület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Diák és Ifjúsági Sportjáért Alapítvány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Térségi </w:t>
      </w:r>
      <w:r>
        <w:rPr>
          <w:rFonts w:cs="Arial" w:ascii="Arial" w:hAnsi="Arial"/>
          <w:lang w:val="en-US" w:eastAsia="en-US"/>
        </w:rPr>
        <w:t>Zonta</w:t>
      </w:r>
      <w:r>
        <w:rPr>
          <w:rFonts w:cs="Arial" w:ascii="Arial" w:hAnsi="Arial"/>
        </w:rPr>
        <w:t xml:space="preserve"> Klub Egyesület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Brunszvik Teréz Óvodai Alapítvány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Evangélikus és Református Templomépítő és Fenntartó Alapítvány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i Széchenyi István Polgári Kör Egyesület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Vállalkozók Egyesülete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nt Lukács Alapítvány Hévíz</w:t>
      </w:r>
    </w:p>
    <w:p>
      <w:pPr>
        <w:pStyle w:val="Normal"/>
        <w:numPr>
          <w:ilvl w:val="0"/>
          <w:numId w:val="15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sokonai Vitéz Mihály Irodalmi és Művészeti Társaság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appy Dixieland Bank Baráti Kör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megállapodások aláírására és megállapodások szerinti feltételek – ide nem értve a pénzügyi támogatást – biztosításár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Naszádos Péte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5. május 31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432429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i Sportkör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ajos u. 1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nyilvántartási szám: 20-02-0000196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956837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Buza Barnabás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rendszeres sportolás, versenyzés, testedzés, felüdülés biztosítása és a közösségi élet kibontakoztat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7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</w:t>
        <w:tab/>
        <w:t>Elősegíti a város lakosságának, működési területén oktatási intézmények tanulóinak sporttevékenységét, biztosítja a működtetett szakosztályokban való sportolási lehetőség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2</w:t>
        <w:tab/>
        <w:t>Vállalja a rendelkezésére bocsátott sportlétesítmények rendeltetésszerű használatát, részt vesz a megfelelő üzemeltetés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3</w:t>
        <w:tab/>
        <w:t>Előzetes egyeztetések alapján részt vesz programok, sportrendezvények szervez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3</w:t>
        <w:tab/>
        <w:t>Aktívan részt vesz az Önkormányzat koordinálásával sportcélú pályázatok elkészít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4</w:t>
        <w:tab/>
        <w:t>Az Önkormányzat által biztosított támogatási forrást az egyesületen belüli szakosztályok fenntartására,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5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6</w:t>
        <w:tab/>
        <w:t xml:space="preserve">A Polgármesteri Hivatalban az Egyesület részére </w:t>
      </w:r>
      <w:r>
        <w:rPr>
          <w:rFonts w:eastAsia="Times New Roman" w:cs="Arial" w:ascii="Arial" w:hAnsi="Arial"/>
          <w:lang w:val="en-US" w:eastAsia="en-US"/>
        </w:rPr>
        <w:t>esetenként</w:t>
      </w:r>
      <w:r>
        <w:rPr>
          <w:rFonts w:eastAsia="Times New Roman" w:cs="Arial" w:ascii="Arial" w:hAnsi="Arial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8</w:t>
        <w:tab/>
        <w:t>H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5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ab/>
        <w:t>Hévízi Sportkör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ab/>
        <w:tab/>
        <w:t>képv. Buza Barnabás elnök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 Önkormányza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ajos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432429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i Önkéntes Tűzoltó Egyesület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ugár köz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0341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267436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Strázsai Zoltán elnök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együttesen Felek között alulírott napon és helyen az alábbi feltételekkel: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tűzesetek megelőzése, a tűzvédelem, a tűzoltás, a tűzoltó hagyományok őrzése, a műszaki mentés, a polgári védelmi és mentésszervezési – mentési, a katasztrófavédelmi, a katasztrófákból eredő kárelhárítási feladatok, munkák, az ifjúságnevelés, a kulturált és biztonságos életfeltételek megteremtése és javítása terén. A célkitűzés megvalósításának lényeges eleme a lakossági önszerveződő közösségek létesülésének előmozdítása és azok összhangban való működésének biztosítás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ét az Önkormányzattal és a Keszthelyi Hivatásos Tűzoltó Parancsnoksággal, mint szakmai felügyeleti és -irányító szervezettel kötött együttműködési megállapodásokban foglaltak alapján végzi és azok maradéktalan betartására törekszik.</w:t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iemelten kezeli az együttműködési megállapodásokban vállalt működési területén keletkező tűzesetek felszámolásában történő közreműködést.</w:t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működési területén a Keszthelyi Hivatásos Tűzoltó Parancsnokság által tartott gyakorlatokon, bejárásokon igény szerint részt vesz.</w:t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iemelt figyelmet fordít a vállalt működési területén keletkező tüzek által okozott természet- és környezetkárosodásokra, továbbá jogsértés, gyújtogatás észlelése esetén intézkedést kezdeményez.</w:t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iemelt figyelmet fordít az ifjúság tűzvédelmi képzésére, nevelésére, az évtizedes hévízi tűzoltó hagyományaink őrzésére, a nagy múltú hévízi tűzoltó versenysport hagyományok fenntartására, és a tűzoltó versenysport folytatására, valamint az utánpótlás-nevelésre.</w:t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eszthelyi Hivatásos Tűzoltó Parancsnoksággal együttműködve az általuk elkészített felvilágosító és propagandaanyagok terjesztésében segédkezik az Egyesület által vállalt működési területén.</w:t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Hévízi Városi Televízióban a Keszthelyi Hivatásos Tűzoltó Parancsnoksággal együttműködve igény szerint tájékoztatást tesznek közzé a lakosság felé.</w:t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numPr>
          <w:ilvl w:val="1"/>
          <w:numId w:val="22"/>
        </w:numPr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  <w:t>Anyagi lehetőségeinek függvényében vállalja, hogy az éves költségvetésében tervezve az Egyesület költségeihez támogatást biztosít (különös tekintettel a felszerelések és a vállalt tevékenységek végzéséhez szükséges anyagok költségére nézve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1</w:t>
        <w:tab/>
        <w:t>2004. január 1. napjától határozatlan időre rendelkezésre bocsátotta a tulajdonát képező Hévíz, Sugár köz 1. szám alatti épületet tűzoltó szertárként való hasznosításra külön megállapodás alapján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2.12</w:t>
        <w:tab/>
        <w:t xml:space="preserve">A Polgármesteri Hivatalban az Egyesület részére </w:t>
      </w:r>
      <w:r>
        <w:rPr>
          <w:rFonts w:eastAsia="Times New Roman" w:cs="Arial" w:ascii="Arial" w:hAnsi="Arial"/>
          <w:lang w:val="en-US" w:eastAsia="en-US"/>
        </w:rPr>
        <w:t>esetenként</w:t>
      </w:r>
      <w:r>
        <w:rPr>
          <w:rFonts w:eastAsia="Times New Roman" w:cs="Arial" w:ascii="Arial" w:hAnsi="Arial"/>
          <w:lang w:eastAsia="ar-SA"/>
        </w:rPr>
        <w:t xml:space="preserve"> tanácskozás céljára helyiséget biztosít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3</w:t>
        <w:tab/>
        <w:t>Az általa szervezett, az Egyesület tevékenységi körébe eső értekezletekre annak elnökét és parancsnokát meghívja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14</w:t>
        <w:tab/>
        <w:t>Helyi tömegkommunikációs eszközök (helyi televízió, helyi újság) útján lehetőséget biztosít az Egyesületnek, hogy a Keszthelyi Hivatásos Tűzoltó Parancsnoksággal együttműködve igény szerint tájékoztatást tegyenek közzé a lakosság felé.</w:t>
      </w:r>
    </w:p>
    <w:p>
      <w:pPr>
        <w:pStyle w:val="Normal"/>
        <w:numPr>
          <w:ilvl w:val="1"/>
          <w:numId w:val="19"/>
        </w:numPr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A tűzesetek megelőzése területén Hévízen az Egyesülettel és Keszthelyi Hivatásos Tűzoltó Parancsnoksággal együttműködve közösen felvilágosító, propaganda tevékenységet folytat, e téren kiemelten kezeli a gyermek- és fiatalkorúak felvilágosítását, valamint a vagyonvédelmet.</w:t>
      </w:r>
    </w:p>
    <w:p>
      <w:pPr>
        <w:pStyle w:val="Normal"/>
        <w:numPr>
          <w:ilvl w:val="1"/>
          <w:numId w:val="19"/>
        </w:numPr>
        <w:suppressAutoHyphens w:val="true"/>
        <w:spacing w:before="0" w:after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Keszthelyi Hivatásos Tűzoltó Parancsnoksággal együttműködve az ott rendelkezésre álló felvilágosító és propagandaanyagok terjesztésében segédkezik az Egyesület által vállalt működési területé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,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>Hévízi Önkéntes Tűzoltó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        képv.</w:t>
        <w:tab/>
        <w:t>Strázsai Zoltán elnök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lang w:eastAsia="ar-SA"/>
        </w:rPr>
        <w:tab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 Önkormányza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Turisztikai Egyesüle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Rákóczi u. 2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2034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69977-2-20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képv.: Sipos Péter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Egyesület (a továbbiakban: Egyesüle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Felek rögzítik, hogy célkitűzéseik azonosak </w:t>
      </w:r>
      <w:r>
        <w:rPr>
          <w:rFonts w:eastAsia="Times New Roman" w:cs="Arial" w:ascii="Arial" w:hAnsi="Arial"/>
          <w:color w:val="000000"/>
          <w:lang w:eastAsia="ar-SA"/>
        </w:rPr>
        <w:t>Hévíz Város idegenforgalmi szereplőinek összefogásával a város turizmusának fejlesztése terén. Ennek érdekében termék- és szolgáltatásfejlesztés, meglevő turisztikai adottságok jobb kihasználása. Cél a minőségi és fenntartható turizmus fejlesztése, szezon meghosszabbítása, forgalomnövelés, helyi termékek fejlesztése, képviselete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numPr>
          <w:ilvl w:val="1"/>
          <w:numId w:val="31"/>
        </w:numPr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Részt vesz a helyi turisztikai termékek fejlesztésében</w:t>
      </w:r>
    </w:p>
    <w:p>
      <w:pPr>
        <w:pStyle w:val="Normal"/>
        <w:numPr>
          <w:ilvl w:val="1"/>
          <w:numId w:val="31"/>
        </w:numPr>
        <w:suppressAutoHyphens w:val="true"/>
        <w:spacing w:before="0" w:after="0"/>
        <w:ind w:left="540" w:hanging="54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Kapcsolatot tart, együttműködik a helyi turisztikai szolgáltatókkal és a térség és régió szakmai szervezeteivel</w:t>
      </w:r>
    </w:p>
    <w:p>
      <w:pPr>
        <w:pStyle w:val="Normal"/>
        <w:numPr>
          <w:ilvl w:val="1"/>
          <w:numId w:val="31"/>
        </w:numPr>
        <w:suppressAutoHyphens w:val="true"/>
        <w:spacing w:before="0" w:after="0"/>
        <w:ind w:left="540" w:hanging="54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Rendezvények, programok kezdeményezésében, lebonyolításában aktív szerepet vállal</w:t>
      </w:r>
    </w:p>
    <w:p>
      <w:pPr>
        <w:pStyle w:val="Normal"/>
        <w:numPr>
          <w:ilvl w:val="1"/>
          <w:numId w:val="31"/>
        </w:numPr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Pályázatokon vesz részt a hévízi turizmus további fejlesztése érdekében</w:t>
      </w:r>
    </w:p>
    <w:p>
      <w:pPr>
        <w:pStyle w:val="Normal"/>
        <w:numPr>
          <w:ilvl w:val="1"/>
          <w:numId w:val="31"/>
        </w:numPr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7   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numPr>
          <w:ilvl w:val="1"/>
          <w:numId w:val="37"/>
        </w:numPr>
        <w:suppressAutoHyphens w:val="true"/>
        <w:spacing w:before="0" w:after="0"/>
        <w:ind w:left="567" w:hanging="501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Anyagi lehetőségeinek függvényében vállalja, hogy az éves költségvetésében tervezve az Egyesület költségeihez támogatást biztosít.</w:t>
      </w:r>
    </w:p>
    <w:p>
      <w:pPr>
        <w:pStyle w:val="Normal"/>
        <w:numPr>
          <w:ilvl w:val="1"/>
          <w:numId w:val="37"/>
        </w:numPr>
        <w:suppressAutoHyphens w:val="true"/>
        <w:spacing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numPr>
          <w:ilvl w:val="1"/>
          <w:numId w:val="37"/>
        </w:numPr>
        <w:suppressAutoHyphens w:val="true"/>
        <w:spacing w:before="0" w:after="0"/>
        <w:ind w:left="540" w:hanging="54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z általa szervezett, az Egyesület tevékenységi körébe eső értekezletekre annak elnökét és alelnökét meghívja.</w:t>
      </w:r>
    </w:p>
    <w:p>
      <w:pPr>
        <w:pStyle w:val="Normal"/>
        <w:numPr>
          <w:ilvl w:val="1"/>
          <w:numId w:val="37"/>
        </w:numPr>
        <w:suppressAutoHyphens w:val="true"/>
        <w:spacing w:before="0" w:after="0"/>
        <w:ind w:left="540" w:hanging="54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H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7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,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….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ab/>
        <w:t>Hévíz Turisztikai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ab/>
        <w:tab/>
        <w:t>képv.: Sipos Péter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 Önkormányzat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i Szobakiadók Szövetsége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zéchenyi u. 10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1018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52861-1-20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képv.: Bruncsicsné Szekér Andrea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7"/>
        </w:numPr>
        <w:spacing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város kulturált idegenforgalmi életének megvalósítása és fejlesztése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7"/>
        </w:numPr>
        <w:spacing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</w:t>
        <w:tab/>
        <w:t>Tömöríti a fizető-vendéglátó engedéllyel rendelkező szállás- és szobakiadókat, ellátja érdekvédelm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>Rendszeres tájékoztatást ad tagjainak, kapcsolatot tart a helyben működő társadalmi szervezetekk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lang w:eastAsia="ar-SA"/>
        </w:rPr>
        <w:t>2.3</w:t>
        <w:tab/>
        <w:t>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5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6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7</w:t>
        <w:tab/>
        <w:t xml:space="preserve">Az általa szervezett, az Egyesület tevékenységi körébe eső értekezletekre annak elnökét és </w:t>
      </w:r>
      <w:r>
        <w:rPr>
          <w:rFonts w:eastAsia="Times New Roman" w:cs="Arial" w:ascii="Arial" w:hAnsi="Arial"/>
          <w:lang w:val="en-US" w:eastAsia="en-US"/>
        </w:rPr>
        <w:t>titkárát</w:t>
      </w:r>
      <w:r>
        <w:rPr>
          <w:rFonts w:eastAsia="Times New Roman" w:cs="Arial" w:ascii="Arial" w:hAnsi="Arial"/>
          <w:lang w:eastAsia="ar-SA"/>
        </w:rPr>
        <w:t xml:space="preserve">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4.  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3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3420" w:leader="none"/>
        </w:tabs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>Hévízi Szobakiadók Szövetsége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ab/>
        <w:t>képv. Bruncsicsné Szekér Andrea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/>
      </w:pPr>
      <w:bookmarkStart w:id="6" w:name="_Hlk190152143"/>
      <w:bookmarkEnd w:id="6"/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 Önkormányza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Musica Antiqua Együttes Baráti Köre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ajos u. 2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0303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267113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Simonné Gál Gyöngyi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Egyesület (a továbbiakban: Egyesüle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zenei kultúra közkinccsé tétele, a komolyzene iránt érdeklődő közönség szélesítése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1"/>
        </w:numPr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1</w:t>
        <w:tab/>
        <w:t xml:space="preserve">A komolyzene népszerűsítése (elsősorban régi zene, reneszánsz és barokk kor zenéje) érdekében rendezvényeken korhű </w:t>
      </w:r>
      <w:r>
        <w:rPr>
          <w:rFonts w:eastAsia="Times New Roman" w:cs="Arial" w:ascii="Arial" w:hAnsi="Arial"/>
          <w:color w:val="000000"/>
          <w:lang w:eastAsia="hu-HU"/>
        </w:rPr>
        <w:t xml:space="preserve">kosztümökben </w:t>
      </w:r>
      <w:r>
        <w:rPr>
          <w:rFonts w:eastAsia="Times New Roman" w:cs="Arial" w:ascii="Arial" w:hAnsi="Arial"/>
          <w:color w:val="000000"/>
          <w:lang w:eastAsia="ar-SA"/>
        </w:rPr>
        <w:t>fellép</w:t>
      </w:r>
      <w:r>
        <w:rPr>
          <w:rFonts w:eastAsia="Times New Roman" w:cs="Arial" w:ascii="Arial" w:hAnsi="Arial"/>
          <w:color w:val="000000"/>
          <w:lang w:eastAsia="hu-HU"/>
        </w:rPr>
        <w:t xml:space="preserve"> és korhű, barokk típusú hangszereken</w:t>
      </w:r>
      <w:r>
        <w:rPr>
          <w:rFonts w:eastAsia="Times New Roman" w:cs="Arial" w:ascii="Arial" w:hAnsi="Arial"/>
          <w:color w:val="000000"/>
          <w:lang w:eastAsia="ar-SA"/>
        </w:rPr>
        <w:t xml:space="preserve"> előadva hangversenyeket, hangversenykörutakat, </w:t>
      </w:r>
      <w:r>
        <w:rPr>
          <w:rFonts w:eastAsia="Times New Roman" w:cs="Arial" w:ascii="Arial" w:hAnsi="Arial"/>
          <w:lang w:eastAsia="hu-HU"/>
        </w:rPr>
        <w:t xml:space="preserve">emléküléseket </w:t>
      </w:r>
      <w:r>
        <w:rPr>
          <w:rFonts w:eastAsia="Times New Roman" w:cs="Arial" w:ascii="Arial" w:hAnsi="Arial"/>
          <w:color w:val="000000"/>
          <w:lang w:eastAsia="ar-SA"/>
        </w:rPr>
        <w:t>szervez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Kapcsolatot tart és együttműködik hazai és külföldi együttesekkel, </w:t>
      </w:r>
      <w:r>
        <w:rPr>
          <w:rFonts w:eastAsia="Times New Roman" w:cs="Arial" w:ascii="Arial" w:hAnsi="Arial"/>
          <w:color w:val="000000"/>
          <w:lang w:eastAsia="hu-HU"/>
        </w:rPr>
        <w:t>művészetet pártoló szervezetekk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  <w:t>Támogatja a hazai és külföldi vendégszerepléseket, megteremti a támogatási feltételeke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 xml:space="preserve">Ösztönzi a rendszeres zenélést, zenehallgatást, lehetőséget biztosít az utánpótlás nevelésére az együttesben, biztosítja a tehetségek továbbképzéseken, szakmai fórumokon való részvételét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5</w:t>
        <w:tab/>
        <w:t>K</w:t>
      </w:r>
      <w:r>
        <w:rPr>
          <w:rFonts w:eastAsia="Times New Roman" w:cs="Arial" w:ascii="Arial" w:hAnsi="Arial"/>
          <w:color w:val="000000"/>
          <w:lang w:eastAsia="hu-HU"/>
        </w:rPr>
        <w:t>lasszikus művészi zene iránti igény kialakítása, szabadidő hasznos eltöltése céljából művelődésre alkalmat adó programokat szervez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2.6</w:t>
        <w:tab/>
        <w:t xml:space="preserve">Az együttes népszerűsítése érdekében hangzó anyagot és más kiadványt készít, valamint biztosítja az internetes megjelenést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7</w:t>
        <w:tab/>
      </w: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8</w:t>
        <w:tab/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1</w:t>
        <w:tab/>
        <w:t xml:space="preserve">Az általa szervezett, az Egyesület tevékenységi körébe eső értekezletekre annak elnökét, </w:t>
      </w:r>
      <w:r>
        <w:rPr>
          <w:rFonts w:eastAsia="Times New Roman" w:cs="Arial" w:ascii="Arial" w:hAnsi="Arial"/>
          <w:lang w:val="en-US" w:eastAsia="en-US"/>
        </w:rPr>
        <w:t>titkárát</w:t>
      </w:r>
      <w:r>
        <w:rPr>
          <w:rFonts w:eastAsia="Times New Roman" w:cs="Arial" w:ascii="Arial" w:hAnsi="Arial"/>
          <w:lang w:eastAsia="ar-SA"/>
        </w:rPr>
        <w:t xml:space="preserve">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2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5"/>
        </w:numPr>
        <w:suppressAutoHyphens w:val="true"/>
        <w:spacing w:before="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5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5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, 2025. 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>Musica Antiqua Együttes Baráti Köre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ab/>
        <w:t>Simonné Gál Gyöngyi elnök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7" w:name="_Hlk190152143"/>
      <w:bookmarkStart w:id="8" w:name="_Hlk190152143"/>
      <w:bookmarkEnd w:id="8"/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i Tiszta Forrás Dalkör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isfaludy u. 48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nyilvántartási szám: 20-02-0001681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64934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Hontvári László Pálné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népzene népszerűsítése, az ifjúság zenei életbe történő bekapcsol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9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</w:t>
        <w:tab/>
        <w:t>A népzene népszerűsítése (régi és új népdalok) érdekében helyi rendezvényeken fellép, kórustalálkozókon vesz rész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>Kapcsolatot tart és együttműködik Zala vármegyei népdalkórusokkal, erősíti nemzetközi kapcsolatai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</w: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5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6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4. 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2"/>
        </w:numPr>
        <w:suppressAutoHyphens w:val="true"/>
        <w:spacing w:before="0" w:after="0"/>
        <w:ind w:left="284" w:hanging="360"/>
        <w:jc w:val="both"/>
        <w:rPr/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2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ab/>
        <w:t xml:space="preserve"> Hévízi Tiszta Forrás Dalkör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ab/>
        <w:t xml:space="preserve"> képv. Hontvári László Pálné elnök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i Futó és Fitnesz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zabó L. u. 53/A. 2. 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28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743883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Bognár Balázs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rendszeres sportolás, testedzés, felüdülés biztosítása és a közösségi élet kibontakoztat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4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ind w:left="426" w:hanging="426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Elősegíti a város lakosságának sporttevékenységét, segíti a sportolási lehetőségek megszervezését.</w:t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 xml:space="preserve">Vállalja, hogy a futás minden válfaját, a fitneszt és a </w:t>
      </w:r>
      <w:r>
        <w:rPr>
          <w:rFonts w:eastAsia="Times New Roman" w:cs="Arial" w:ascii="Arial" w:hAnsi="Arial"/>
          <w:color w:val="000000"/>
          <w:lang w:val="en-US" w:eastAsia="en-US"/>
        </w:rPr>
        <w:t>parasportokat</w:t>
      </w:r>
      <w:r>
        <w:rPr>
          <w:rFonts w:eastAsia="Times New Roman" w:cs="Arial" w:ascii="Arial" w:hAnsi="Arial"/>
          <w:color w:val="000000"/>
          <w:lang w:eastAsia="ar-SA"/>
        </w:rPr>
        <w:t xml:space="preserve"> kedvelő és űző hévíziek, és az ide látogató vendégek részére az egészségüket megőrző sportolási lehetőségeket bővíti, megismerteti és népszerűsíti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  <w:t>Előzetes egyeztetések alapján részt vesz programok, sportrendezvények szervez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Aktívan részt vesz az Önkormányzat koordinálásával sportcélú pályázatok elkészít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5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6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8"/>
        </w:numPr>
        <w:suppressAutoHyphens w:val="true"/>
        <w:spacing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8"/>
        </w:numPr>
        <w:suppressAutoHyphens w:val="true"/>
        <w:spacing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8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.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Hévíz Város Önkormányzata</w:t>
        <w:tab/>
        <w:tab/>
        <w:tab/>
        <w:tab/>
        <w:t>Hévízi Futó és Fitnesz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ab/>
        <w:t>kép. Bognár Balázs elnök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bookmarkStart w:id="9" w:name="_Hlk189774939"/>
      <w:bookmarkEnd w:id="9"/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áért és Ifjúságáért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Nagy Imre u. 17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3204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392473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Süténé Tüttő Beáta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6"/>
        </w:numPr>
        <w:spacing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családok, valamint a gyermekek támogatása és védelme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6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A Hévíz városában élő rászoruló családok és személyek védelme érdekében szociális tevékenységet végez. Támogatja a Hévízen tanuló diákok tanulmányai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programok, rendezvények szervezésében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 Törekszik Hévíz művelődésének és kultúrájának támogatására, valamint az állatvédelem támogatásár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</w:r>
      <w:r>
        <w:rPr>
          <w:rFonts w:eastAsia="Times New Roman" w:cs="Arial" w:ascii="Arial" w:hAnsi="Arial"/>
          <w:color w:val="000000"/>
          <w:lang w:eastAsia="hu-HU"/>
        </w:rPr>
        <w:t xml:space="preserve">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5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6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7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8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9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0"/>
        </w:numPr>
        <w:suppressAutoHyphens w:val="true"/>
        <w:spacing w:before="0" w:after="0"/>
        <w:ind w:left="426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0"/>
        </w:numPr>
        <w:suppressAutoHyphens w:val="true"/>
        <w:spacing w:before="0" w:after="0"/>
        <w:ind w:left="360" w:hanging="360"/>
        <w:jc w:val="both"/>
        <w:rPr/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0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Hévíz Városáért és Ifjúságáért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képv. Süténé Tüttő Beáta elnök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Termál Út Kis-Balaton Kerékpáros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zéchenyi u. 7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2221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283337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Karádi Szabolcs elnök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rendszeres sportolás, testedzés, felüdülés biztosítása és a közösségi élet kibontakoztat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3"/>
        </w:numPr>
        <w:spacing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Elősegíti a város lakosságának sporttevékenységét, segíti a sportolási lehetőségek megszervezésé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programok, sportrendezvények szervezésében.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3 Segíti a kerékpáros idegenforgalommal és az ahhoz kapcsolódó szolgáltatásokkal foglalkozó természetes és jogi személyek tevékenységének összehangolását, koordinálását, közöttük kooperáció létrehozásá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Aktívan részt vesz az Önkormányzat koordinálásával sportcélú pályázatok elkészít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5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6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7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1"/>
        </w:numPr>
        <w:suppressAutoHyphens w:val="true"/>
        <w:spacing w:before="0" w:after="0"/>
        <w:ind w:left="284" w:hanging="28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1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1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Termál Út Kis-Balaton Kerékpáros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képv. Karádi Szabolcs elnök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0" w:name="_Hlk189774939"/>
      <w:bookmarkStart w:id="11" w:name="_Hlk189774939"/>
      <w:bookmarkEnd w:id="11"/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bookmarkStart w:id="12" w:name="_Hlk189775557"/>
      <w:bookmarkEnd w:id="12"/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Bázis Sport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Dombföldi utca 1.2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3186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376321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Torsa Dániel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6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rendszeres sportolás, testedzés, felüdülés biztosítása és a közösségi élet kibontakoztat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6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Elősegíti a város lakosságának sporttevékenységét, segíti a sportolási lehetőségek megszervezésé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programok, sportrendezvények szervezésében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 Segíti a város sportéletének és diáksportéletének fejlesztését, szervezését, feltételeinek megteremtésé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Aktívan részt vesz az Önkormányzat koordinálásával sportcélú pályázatok elkészít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5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6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Hévíz Bázis Sport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képv. Torsa Dániel elnök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3" w:name="_Hlk189775557"/>
      <w:bookmarkStart w:id="14" w:name="_Hlk189775557"/>
      <w:bookmarkEnd w:id="14"/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bookmarkStart w:id="15" w:name="_Hlk189778172"/>
      <w:bookmarkEnd w:id="15"/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Diák és Ifjúsági Sportjáért Alapítvány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emmelweis út 8. IV/10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1-0000405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51822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Damina László képviselő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1"/>
        </w:numPr>
        <w:spacing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rendszeres sportolás, testedzés, felüdülés biztosítása és a közösségi élet kibontakoztat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1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lapítvány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Elősegíti a város lakosságának sporttevékenységét, segíti a sportolási lehetőségek megszervezését a diákok, gyermekek részére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programok, sportrendezvények szervezésében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 Segíti a város sportéletének és diáksportéletének fejlesztését, szervezését, feltételeinek megteremtését. Részt vesz az egészséges életmódra nevelésben, a sport adta lehetőségek kihasználásának anyagi és szakmai támogatásába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Aktívan részt vesz az Önkormányzat koordinálásával sportcélú pályázatok elkészít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5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6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nyagi lehetőségeinek függvényében vállalja, hogy az éves költségvetésében tervezve az Alapítvány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Alapítvány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z általa szervezett, az Alapítvány tevékenységi körébe eső értekezletekre annak képviselőj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Alapítványna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Hévíz Diák és Ifjúsági Sportjáért Alapítvány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képv. Damina László képviselő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  <w:bookmarkStart w:id="16" w:name="_Hlk189778172"/>
      <w:bookmarkStart w:id="17" w:name="_Hlk189778172"/>
      <w:bookmarkEnd w:id="17"/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bookmarkStart w:id="18" w:name="_Hlk189995241"/>
      <w:bookmarkEnd w:id="18"/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Térségi Zonta Klub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Park út 30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2523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219540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Kajtárné Varga Ida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családvédelem, az egészségkárosodottak, valamint kifejezetten az idősek és a nők védelme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A családvédelem, az egészségkárosodottak és idősek támogatása, valamint a nők agresszió elleni védelme érdekében szociális tevékenységet végez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programok, rendezvények szervezésében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 Törekszik arra, hogy minél szélesebb kör ismerje meg környezetünket, és legyen büszke azokra az értékekre, amelyek között él. Ideértve a természeti környezetet, és az épített környezetet is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Tekintettel arra, hogy a Zonta Klub több országot és világrészt átölelő hálózat, így tevékenysége során baráti kapcsolatot folytat a világban lévő Zonta szervezetekk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5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6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Hévíz Térségi Zonta Klub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képv. Kajtárné Varga Ida elnök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9" w:name="_Hlk189995241"/>
      <w:bookmarkStart w:id="20" w:name="_Hlk189995241"/>
      <w:bookmarkEnd w:id="20"/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i Brunszvik Teréz Óvodai Alapítvány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ugár utca 7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1-0000662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58386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Péterné Bakos Marianna képviselő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Alapítvány (a továbbiakban: Alapítvány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7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gyermekek védelme és fejlődésük támogat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7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lapítvány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Elősegíti a város gyermeklakosságának fejlődését, pozitív személyiségjegyeik kialakulásá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gyermekeknek szóló programok, rendezvények szervezésében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 Segíti a Hévízi Brunszvik Teréz Római Katolikus Óvoda sajátos nevelési arculatának, programjának kialakításá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>Aktívan részt vesz az Önkormányzat koordinálásával a gyermekek és az oktatás támogatásával kapcsolatos pályázatok elkészít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5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6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7</w:t>
        <w:tab/>
        <w:t>Anyagi lehetőségeinek függvényében vállalja, hogy az éves költségvetésében tervezve az Alapítvány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Alapítvány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z általa szervezett, az Alapítvány tevékenységi körébe eső értekezletekre annak képviselőj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Alapítványna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Hévízi Brunszvik Teréz Óvodai Alapítvány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képv. Péterné Bakos Marianna</w:t>
      </w:r>
    </w:p>
    <w:p>
      <w:pPr>
        <w:pStyle w:val="Normal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bookmarkStart w:id="21" w:name="_Hlk190008153"/>
      <w:bookmarkEnd w:id="21"/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i Evangélikus és Református Templomépítő és Fenntartó Alapítvány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Vörösmarty u. 92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1-0000441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53006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Kotora Pál János képviselő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Alapítvány (a továbbiakban: Alapítvány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9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vallási közösségek, családok, idősek és gyermekek támogat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9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lapítvány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Munkája és szociális tevékenysége során részt vesz a családok, időskorúak, valamint a gyermekek folyamatos lelki gondozásában, segít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a családoknak, időseknek, gyermekeknek szóló programok, rendezvények szervezésében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  <w:t>Aktívan részt vesz az Önkormányzat koordinálásával a gyermekek és az oktatás támogatásával kapcsolatos pályázatok elkészít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4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5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6</w:t>
        <w:tab/>
        <w:t>Anyagi lehetőségeinek függvényében vállalja, hogy az éves költségvetésében tervezve az Alapítvány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7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Alapítvány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8</w:t>
        <w:tab/>
        <w:t>Az általa szervezett, az Alapítvány tevékenységi körébe eső értekezletekre annak képviselőj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9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Alapítványna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>Hévízi Evangélikus és Református Templomépítő és Fenntartó Alapítvány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>képv. Kotora Pál János</w:t>
      </w:r>
    </w:p>
    <w:p>
      <w:pPr>
        <w:pStyle w:val="Normal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rPr/>
      </w:pPr>
      <w:r>
        <w:rPr/>
      </w:r>
      <w:bookmarkStart w:id="22" w:name="_Hlk190008153"/>
      <w:bookmarkStart w:id="23" w:name="_Hlk190008153"/>
      <w:bookmarkEnd w:id="23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bookmarkStart w:id="24" w:name="_Hlk190161899"/>
      <w:bookmarkEnd w:id="24"/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i Széchenyi István Polgári Kör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Semmelweis út 16. III/7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1768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66273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Sebők András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9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nemzeti kultúra ápolása, a keresztény és a nemzeti polgári értékek védelme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9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A nemzeti kultúra ápolása, a keresztény, nemzeti polgári értékek védelme, képviselete, ápolása, a magyar és az európai polgári demokrácia érdekében a magyarságtudat, valamint a család és a kulturális értékek erősítése, továbbá az emberi és állampolgári jogok és a környezet védelme érdekébe végez tevékenység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a céljaival kapcsolatos programok, rendezvények szervezésében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 Részt vesz az önszerveződő helyi közösségek fejlesztésében, valamint a tagjai és támogatói által vallott értékek teljesítésében és érvényesítésében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</w:r>
      <w:r>
        <w:rPr>
          <w:rFonts w:eastAsia="Times New Roman" w:cs="Arial" w:ascii="Arial" w:hAnsi="Arial"/>
          <w:color w:val="000000"/>
          <w:lang w:eastAsia="hu-HU"/>
        </w:rPr>
        <w:t>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5</w:t>
        <w:tab/>
        <w:t>Az Önkormányzat által biztosított támogatási forrást tevékenységének finanszírozására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6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7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8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9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Hévízi Széchenyi István Polgári Kör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képv. Sebők András elnök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25" w:name="_Hlk190161899"/>
      <w:bookmarkStart w:id="26" w:name="_Hlk190161899"/>
      <w:bookmarkEnd w:id="26"/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i Vállalkozók Egyesülete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Veres Péter u. 2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3065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296456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Morvai Anikó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Egyesület (a továbbiakban: Egyesület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helyi vállalkozások támogat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A vállalkozói tagságának érdekvédelmét és érdekképviseletét, valamint kommunikációs csatorna kialakítását a város vezetői és az Egyesület közöt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programok, rendezvények szervezésében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 Törekszik a vállalkozók közötti kapcsolat erősítésére, a köztük lévő kommunikáció és információáramlás megkönnyítésére. Hozzájárul Hévíz arculatának kialakításához, valamint a hévízi értékek védelméhez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</w:r>
      <w:r>
        <w:rPr>
          <w:rFonts w:eastAsia="Times New Roman" w:cs="Arial" w:ascii="Arial" w:hAnsi="Arial"/>
          <w:color w:val="000000"/>
          <w:lang w:eastAsia="hu-HU"/>
        </w:rPr>
        <w:t xml:space="preserve">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5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6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7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8</w:t>
        <w:tab/>
        <w:t>Az általa szervezett, az Egyesület tevékenységi körébe eső értekezletekre annak elnök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9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426" w:hanging="36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Hévízi Vállalkozók Egyesülete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képv. Morvai Anikó elnök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Hévíz Város Önkormányzat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ásrészről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zent Lukács Alapítvány Hévíz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Római út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1-0001276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9370655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Karácsonyné Kiss Enikő Ágnes képviselő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mint Alapítvány (a továbbiakban: Alapítvány)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2"/>
        </w:numPr>
        <w:spacing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Hévíz városában a vallási közösségek, valamint az idősek támogat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2"/>
        </w:numPr>
        <w:spacing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Alapítvány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 Vállalja a Veszprémi Érsekség Szent Lukács Idősek Otthonában élő idős emberek támogatását, életminőségük javításá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Előzetes egyeztetések alapján részt vesz a családoknak, időseknek szóló programok, rendezvények szervezésében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  <w:t>Célja a gondozott, a család és az otthon közötti jó kapcsolat kialakítása, valamint a gondozáshoz szükséges eszközök biztosítása. Célja továbbá, hogy támogatást nyújtson a dolgozók szakképzettségének megszerzéséhez és továbbképzéséhez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hu-HU"/>
        </w:rPr>
        <w:t>2.4 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5</w:t>
        <w:tab/>
        <w:t>Az Önkormányzat által biztosított támogatási forrást működtetésére használja, a támogatási megállapodás alapján az átadott pénzeszközökkel határidőre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6</w:t>
        <w:tab/>
        <w:t>Anyagi lehetőségeinek függvényében vállalja, hogy az éves költségvetésében tervezve az Alapítvány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7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Alapítvány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8</w:t>
        <w:tab/>
        <w:t>Az általa szervezett, az Alapítvány tevékenységi körébe eső értekezletekre annak képviselőjét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9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Alapítványna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6"/>
        </w:numPr>
        <w:suppressAutoHyphens w:val="true"/>
        <w:spacing w:before="0" w:after="0"/>
        <w:ind w:left="284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6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6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>Szent Lukács Alapítvány Hévíz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>képv. Karácsonyné Kiss Enikő Ágnes</w:t>
      </w:r>
    </w:p>
    <w:p>
      <w:pPr>
        <w:pStyle w:val="Normal"/>
        <w:spacing w:before="0" w:after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 Önkormányza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appy Dixieland Bank Baráti Kör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Deák tér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2849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755891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Babos Lajos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Egyesület (a továbbiakban: Egyesüle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3"/>
        </w:numPr>
        <w:spacing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a zenei kultúra közkinccsé tétele, valamint a magyar zenei kulturális örökség megőrzése és a zenei hagyományok ápol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3"/>
        </w:numPr>
        <w:spacing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Egyesület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1</w:t>
        <w:tab/>
        <w:t>A magyar zenei kulturális örökség megőrzését, a zenei hagyományok ápolását, valamint más népek zenéjének megismertetését nyilvános hangversenyek, fellépések szervezésé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 xml:space="preserve">Kapcsolatot tart és együttműködik hazai és külföldi együttesekkel, </w:t>
      </w:r>
      <w:r>
        <w:rPr>
          <w:rFonts w:eastAsia="Times New Roman" w:cs="Arial" w:ascii="Arial" w:hAnsi="Arial"/>
          <w:color w:val="000000"/>
          <w:lang w:eastAsia="hu-HU"/>
        </w:rPr>
        <w:t>művészetet pártoló szervezetekk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3</w:t>
        <w:tab/>
        <w:t>Elősegíti a tehetséges fiatalok zenei képzését és továbbképzésé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  <w:t xml:space="preserve">Támogatja a tehetséges fiatalokat a hazai és nemzetközi versenyeken, fesztiválokon, kulturális rendezvényeken, megmérettetéseken való részvételben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5</w:t>
        <w:tab/>
        <w:t>K</w:t>
      </w:r>
      <w:r>
        <w:rPr>
          <w:rFonts w:eastAsia="Times New Roman" w:cs="Arial" w:ascii="Arial" w:hAnsi="Arial"/>
          <w:color w:val="000000"/>
          <w:lang w:eastAsia="hu-HU"/>
        </w:rPr>
        <w:t>lasszikus és modern művészi zene iránti igény kialakítása, szabadidő hasznos eltöltése céljából művelődésre alkalmat adó programokat szervez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2.6</w:t>
        <w:tab/>
        <w:t xml:space="preserve">Az együttes népszerűsítése érdekében hangzó anyagot és más kiadványt készít, valamint biztosítja az internetes megjelenést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7</w:t>
        <w:tab/>
      </w: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8</w:t>
        <w:tab/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9</w:t>
        <w:tab/>
        <w:t>Anyagi lehetőségeinek függvényében vállalja, hogy az éves költségvetésében tervezve az Egyesület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0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z Egyesület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1</w:t>
        <w:tab/>
        <w:t xml:space="preserve">Az általa szervezett, az Egyesület tevékenységi körébe eső értekezletekre annak elnökét, </w:t>
      </w:r>
      <w:r>
        <w:rPr>
          <w:rFonts w:eastAsia="Times New Roman" w:cs="Arial" w:ascii="Arial" w:hAnsi="Arial"/>
          <w:lang w:val="en-US" w:eastAsia="en-US"/>
        </w:rPr>
        <w:t>titkárát</w:t>
      </w:r>
      <w:r>
        <w:rPr>
          <w:rFonts w:eastAsia="Times New Roman" w:cs="Arial" w:ascii="Arial" w:hAnsi="Arial"/>
          <w:lang w:eastAsia="ar-SA"/>
        </w:rPr>
        <w:t xml:space="preserve">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12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>elyi tömegkommunikációs eszközök (helyi televízió, helyi újság) útján lehetőséget biztosít az Egyesületnek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30"/>
        </w:numPr>
        <w:suppressAutoHyphens w:val="true"/>
        <w:spacing w:before="0" w:after="0"/>
        <w:ind w:left="284" w:hanging="36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284" w:hanging="36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0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 Város Önkormányzat</w:t>
        <w:tab/>
        <w:tab/>
        <w:tab/>
        <w:t xml:space="preserve">        Happy Dixieland Bank Baráti Kör Egyesüle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     képv. Babos Lajos elnök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EGYÜTTMŰKÖDÉSI MEGÁLLAPODÁS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mely létrejött egyrészről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Hévíz Város Önkormányzat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5734374-2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képv.: Naszádos Péter polgármester,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Önkormányzat (a továbbiakban: Önkormányzat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ásrészről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sokonai Vitéz Mihály Irodalmi és Művészeti Társaság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zékhely: 8380 Hévíz, Kossuth L. u. 1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yilvántartási szám: 20-02-0000936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dószám: 18952517-1-20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: Tar Ferenc elnök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mint Társaság (a továbbiakban: Társaság)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együttesen Felek között alulírott napon és helyen az alábbi feltételekkel: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eambulum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Képviselő-testület kiemelt figyelmet fordít a lakosság önszerveződő közösségeinek véleményére, javaslataira és közreműködésére az önkormányzati döntések előkészítésében és végrehajtásuk ellenőrzésében. A Képviselő-testület Hévíz város fejlesztése, a város funkcióinak magasabb szintű ellátása, a lakosság véleményének megismerése, továbbá közéleti szerepének növelése érdekében együttműködik a lakosság önszerveződő közösségeive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3"/>
        </w:numPr>
        <w:spacing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Felek rögzítik, hogy célkitűzéseik azonosak az irodalom, a képző-, zene- és színházművészet támogatása és ápolása teré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3"/>
        </w:numPr>
        <w:spacing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lang w:eastAsia="ar-SA"/>
        </w:rPr>
        <w:t>Az 1. pontban meghatározott cél megvalósítása érdekében Felek a következők teljesítését vállalják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Társaság vállalja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ar-SA"/>
        </w:rPr>
        <w:t>2.1</w:t>
        <w:tab/>
        <w:t xml:space="preserve">Az </w:t>
      </w:r>
      <w:r>
        <w:rPr>
          <w:rFonts w:eastAsia="Times New Roman" w:cs="Arial" w:ascii="Arial" w:hAnsi="Arial"/>
          <w:lang w:eastAsia="ar-SA"/>
        </w:rPr>
        <w:t>irodalom, a képző-, zene- és színházművészet támogatását, rendezvények szervezését és a képviselőinek aktivizálását</w:t>
      </w:r>
      <w:r>
        <w:rPr>
          <w:rFonts w:eastAsia="Times New Roman" w:cs="Arial" w:ascii="Arial" w:hAnsi="Arial"/>
          <w:color w:val="000000"/>
          <w:lang w:eastAsia="ar-SA"/>
        </w:rPr>
        <w:t>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2</w:t>
        <w:tab/>
        <w:t>A névadó szellemében szervez rendszeresen művészeti és felolvasó esteket, találkozókat, amelyeken a társművészetek képviselői együtt léphetnek fel</w:t>
      </w:r>
      <w:r>
        <w:rPr>
          <w:rFonts w:eastAsia="Times New Roman" w:cs="Arial" w:ascii="Arial" w:hAnsi="Arial"/>
          <w:color w:val="000000"/>
          <w:lang w:eastAsia="hu-HU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2.3</w:t>
        <w:tab/>
        <w:t xml:space="preserve">A társaság népszerűsítése érdekében hangzó anyagot és más kiadványt készít, valamint biztosítja az internetes megjelenést.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4</w:t>
        <w:tab/>
      </w:r>
      <w:r>
        <w:rPr>
          <w:rFonts w:eastAsia="Times New Roman" w:cs="Arial" w:ascii="Arial" w:hAnsi="Arial"/>
          <w:lang w:eastAsia="ar-SA"/>
        </w:rPr>
        <w:t>Tárgyévi költségeihez igényeit tárgyév január 10. napjáig benyújtja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2.5</w:t>
        <w:tab/>
        <w:t>Éves költségvetési terv alapján használja fel az Önkormányzattól kapott támogatás összegét és annak felhasználásáról évente legalább egy alkalommal tételesen elszámol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Hévíz Város Önkormányzata vállalja: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2.6</w:t>
        <w:tab/>
        <w:t>Anyagi lehetőségeinek függvényében vállalja, hogy az éves költségvetésében tervezve a Társaság költségeihez támogatás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7</w:t>
        <w:tab/>
      </w:r>
      <w:r>
        <w:rPr>
          <w:rFonts w:eastAsia="Times New Roman" w:cs="Arial" w:ascii="Arial" w:hAnsi="Arial"/>
          <w:color w:val="000000"/>
          <w:lang w:eastAsia="ar-SA"/>
        </w:rPr>
        <w:t xml:space="preserve">A Polgármesteri Hivatalban a </w:t>
      </w:r>
      <w:r>
        <w:rPr>
          <w:rFonts w:eastAsia="Times New Roman" w:cs="Arial" w:ascii="Arial" w:hAnsi="Arial"/>
          <w:lang w:eastAsia="ar-SA"/>
        </w:rPr>
        <w:t>Társaság</w:t>
      </w:r>
      <w:r>
        <w:rPr>
          <w:rFonts w:eastAsia="Times New Roman" w:cs="Arial" w:ascii="Arial" w:hAnsi="Arial"/>
          <w:color w:val="000000"/>
          <w:lang w:eastAsia="ar-SA"/>
        </w:rPr>
        <w:t xml:space="preserve"> részére </w:t>
      </w:r>
      <w:r>
        <w:rPr>
          <w:rFonts w:eastAsia="Times New Roman" w:cs="Arial" w:ascii="Arial" w:hAnsi="Arial"/>
          <w:color w:val="000000"/>
          <w:lang w:val="en-US" w:eastAsia="en-US"/>
        </w:rPr>
        <w:t>esetenként</w:t>
      </w:r>
      <w:r>
        <w:rPr>
          <w:rFonts w:eastAsia="Times New Roman" w:cs="Arial" w:ascii="Arial" w:hAnsi="Arial"/>
          <w:color w:val="000000"/>
          <w:lang w:eastAsia="ar-SA"/>
        </w:rPr>
        <w:t xml:space="preserve"> tanácskozás céljára helyiséget biztosít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8</w:t>
        <w:tab/>
        <w:t xml:space="preserve">Az általa szervezett, a Társaság tevékenységi körébe eső értekezletekre annak elnökét, </w:t>
      </w:r>
      <w:r>
        <w:rPr>
          <w:rFonts w:eastAsia="Times New Roman" w:cs="Arial" w:ascii="Arial" w:hAnsi="Arial"/>
          <w:lang w:val="en-US" w:eastAsia="en-US"/>
        </w:rPr>
        <w:t>titkárát</w:t>
      </w:r>
      <w:r>
        <w:rPr>
          <w:rFonts w:eastAsia="Times New Roman" w:cs="Arial" w:ascii="Arial" w:hAnsi="Arial"/>
          <w:lang w:eastAsia="ar-SA"/>
        </w:rPr>
        <w:t xml:space="preserve"> meghívja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2.9</w:t>
        <w:tab/>
        <w:t>H</w:t>
      </w:r>
      <w:r>
        <w:rPr>
          <w:rFonts w:eastAsia="Times New Roman" w:cs="Arial" w:ascii="Arial" w:hAnsi="Arial"/>
          <w:color w:val="000000"/>
          <w:lang w:eastAsia="ar-SA"/>
        </w:rPr>
        <w:t xml:space="preserve">elyi tömegkommunikációs eszközök (helyi televízió, helyi újság) útján lehetőséget biztosít a </w:t>
      </w:r>
      <w:r>
        <w:rPr>
          <w:rFonts w:eastAsia="Times New Roman" w:cs="Arial" w:ascii="Arial" w:hAnsi="Arial"/>
          <w:lang w:eastAsia="ar-SA"/>
        </w:rPr>
        <w:t>Társaságnak</w:t>
      </w:r>
      <w:r>
        <w:rPr>
          <w:rFonts w:eastAsia="Times New Roman" w:cs="Arial" w:ascii="Arial" w:hAnsi="Arial"/>
          <w:color w:val="000000"/>
          <w:lang w:eastAsia="ar-SA"/>
        </w:rPr>
        <w:t>, hogy igény szerint tájékoztatást tegyenek közzé a lakosság f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3.</w:t>
        <w:tab/>
        <w:t>Felek rögzítik, hogy együttműködésük során tiszteletben tartják, és nem korlátozzák egymás önállóságát, döntési, működési jogkörét és nem hárítják át felelősségüket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45"/>
        </w:numPr>
        <w:suppressAutoHyphens w:val="true"/>
        <w:spacing w:before="0" w:after="0"/>
        <w:ind w:left="284" w:hanging="36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evékenységüket és vállalt kötelezettségeik teljesítését egymást kölcsönösen tájékoztatva, együttműködve végz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4"/>
        </w:numPr>
        <w:suppressAutoHyphens w:val="true"/>
        <w:spacing w:before="0" w:after="0"/>
        <w:ind w:left="284" w:hanging="36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len megállapodásban nem szabályozott kérdésekben a mindenkor hatályos Polgári Törvénykönyv rendelkezései az irányadó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24"/>
        </w:numPr>
        <w:suppressAutoHyphens w:val="true"/>
        <w:spacing w:before="0" w:after="0"/>
        <w:ind w:left="360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Felek jelen együttműködési megállapodást határozott időre kötik. A megállapodás aláírásának napján lép hatályba és a következő általános önkormányzati választásokat követő 60. napon megszűni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t elolvasás és értelmezés után, mint akaratukkal mindenben megegyezőt 4 eredeti példányban jóváhagyólag aláírták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Hévíz, 2025. ………………………………………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Hévíz Város Önkormányzat                                 Csokonai Vitéz Mihály Irodalmi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ab/>
        <w:tab/>
        <w:tab/>
        <w:tab/>
        <w:tab/>
        <w:t xml:space="preserve">              és Művészeti Társaság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képv. Naszádos Péter polgármester</w:t>
        <w:tab/>
        <w:tab/>
        <w:t xml:space="preserve">         Képv.: Tar Ferenc elnök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844"/>
        <w:gridCol w:w="1984"/>
        <w:gridCol w:w="170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r. Keserű Klaudi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</w:rPr>
              <w:t xml:space="preserve">jogász/ügyintéző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57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pénzügyi ellenőrzé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dr. Tüske Róber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eastAsia="Arial" w:cs="Arial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  <w:color w:val="000000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15"/>
      <w:numFmt w:val="decimal"/>
      <w:lvlText w:val="%1.%2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cs="Arial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rFonts w:ascii="Arial" w:hAnsi="Arial" w:cs="Arial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Arial" w:hAnsi="Arial" w:eastAsia="Arial" w:cs="Arial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sz w:val="22"/>
    </w:rPr>
  </w:style>
  <w:style w:type="character" w:styleId="WW8Num42z0">
    <w:name w:val="WW8Num42z0"/>
    <w:qFormat/>
    <w:rPr>
      <w:rFonts w:ascii="Arial" w:hAnsi="Arial" w:cs="Arial"/>
      <w:sz w:val="22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sz w:val="22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sz w:val="22"/>
    </w:rPr>
  </w:style>
  <w:style w:type="character" w:styleId="WW8Num48z0">
    <w:name w:val="WW8Num48z0"/>
    <w:qFormat/>
    <w:rPr>
      <w:rFonts w:ascii="Arial" w:hAnsi="Arial" w:cs="Arial"/>
      <w:sz w:val="22"/>
    </w:rPr>
  </w:style>
  <w:style w:type="character" w:styleId="WW8Num49z0">
    <w:name w:val="WW8Num49z0"/>
    <w:qFormat/>
    <w:rPr>
      <w:rFonts w:ascii="Arial" w:hAnsi="Arial" w:cs="Arial"/>
      <w:sz w:val="2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11:00Z</dcterms:created>
  <dc:creator>T-Cont Kft</dc:creator>
  <dc:description/>
  <cp:keywords/>
  <dc:language>en-US</dc:language>
  <cp:lastModifiedBy>Dr. Tüske Róbert</cp:lastModifiedBy>
  <cp:lastPrinted>2025-03-05T13:32:00Z</cp:lastPrinted>
  <dcterms:modified xsi:type="dcterms:W3CDTF">2025-03-05T13:37:00Z</dcterms:modified>
  <cp:revision>6</cp:revision>
  <dc:subject/>
  <dc:title>Iktatószám:</dc:title>
</cp:coreProperties>
</file>